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8536598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9300818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